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662613261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958358602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2117852429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665272022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807112901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439181753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522871593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0521339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2141889582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254082703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78957163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947632507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631054611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379097155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